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5EE2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 xml:space="preserve">ELECTRONICS IN AGRICULTURAL AUTOM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termine the methods of measuring soil moisture in the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ecological functions of so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Remote Spectral sens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PH electrode and Calomel electrode  for finding the Soil 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Gradual changes happens in agriculture from ancient era to civilized era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n you guess any four human powered equipment for land prepar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pplications of Optoelectronic devices in Agro Metrolog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cribe the Agro Metrology methods of using PLD’S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Computers and Special Information Technology for ground water mode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overcome the Soil Erosion probl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about Crop forecasting and Estimat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Automatic Drip irrigation method show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How Computer Based Automatic Weather Station works? Explain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Elaborate about Simulators applications for study of crop growth. Show with necessary inform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08:00Z</dcterms:created>
  <dc:creator>Ku</dc:creator>
  <dc:description/>
  <cp:keywords/>
  <dc:language>en-US</dc:language>
  <cp:lastModifiedBy>Admin</cp:lastModifiedBy>
  <cp:lastPrinted>2018-03-10T14:54:00Z</cp:lastPrinted>
  <dcterms:modified xsi:type="dcterms:W3CDTF">2018-04-23T09:03:00Z</dcterms:modified>
  <cp:revision>10</cp:revision>
  <dc:subject/>
  <dc:title/>
</cp:coreProperties>
</file>